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mple Conferenc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fore Project 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y are you learning this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 you know from previous work that can help you with this projec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problems do you usually have with projects and how are you going to deal with the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How are you going to use your strengths in this projec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ow interested are you in learning this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ifficult will it be for you to lear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are the critical question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should you do firs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 you know what you need to know? What questions do you need to ask?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re can you find answers to these question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much time will you need to do thi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What can you do during this project that will challenge you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ring Project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o you do when you are working on a project and you find yourself unable to do something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are some strategies you can use to keep on track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What do you notice about your thinking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How did you remember that informati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e you checking your understanding as you work? How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e there other ways you could work that may be better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can you see an error if you make on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could you expand on this? What is the logical next step? What is missing? What needs to be filled in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n might it be a good idea to revise something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y do you think that is so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fter Projec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can you tell me about your projec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most important thing you learned from this? W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id you think was easy to do and hard to do? W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changes would you want to mak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you meet all of your goal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your planning contribute to the success of the projec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id you learn about yourself by doing this projec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has your thinking affected your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What goals can you set for the futur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How can you apply your learning to new situations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lang w:bidi="he-IL"/>
              </w:rPr>
            </w:pPr>
            <w:r>
              <w:rPr>
                <w:b/>
                <w:bCs/>
                <w:color w:val="000000"/>
                <w:lang w:bidi="he-I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>Conference Questions</w:t>
    </w:r>
    <w:r>
      <w:rPr>
        <w:rFonts w:cs="Verdana" w:ascii="Verdana" w:hAnsi="Verdana"/>
        <w:sz w:val="16"/>
        <w:szCs w:val="16"/>
      </w:rPr>
      <w:t xml:space="preserve">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31:00Z</dcterms:created>
  <dc:creator>cbaker1X</dc:creator>
  <dc:description/>
  <cp:keywords/>
  <dc:language>en-US</dc:language>
  <cp:lastModifiedBy>Margaret Ann Grant</cp:lastModifiedBy>
  <dcterms:modified xsi:type="dcterms:W3CDTF">2007-09-14T14:37:00Z</dcterms:modified>
  <cp:revision>3</cp:revision>
  <dc:subject/>
  <dc:title>wondering about something, Defining the Need for Information</dc:title>
</cp:coreProperties>
</file>